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left="9781" w:hanging="0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 пункту 1 протокола заседания </w:t>
        <w:br/>
        <w:t>правления  региональной службы по тарифам Нижегородской области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12 декабря 2025 г. № 59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дивидуальные тарифы на услуги по передаче электрической энергии для расчетов публичного акционерного общества «Россети Центр и Приволжье» (ИНН 5260200603), г. Нижний Новгород, за услуги по передаче электрической энергии, оказываемые АКЦИОНЕРНЫМ ОБЩЕСТВОМ ««ЭНЕРГОСЕТЕВАЯ КОМПАНИЯ» (ИНН 5262054490), г. Нижний Новгород (согласно заключенным договорам оказания услуг по передаче электрической энергии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9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9"/>
        <w:gridCol w:w="404"/>
        <w:gridCol w:w="500"/>
        <w:gridCol w:w="10"/>
        <w:gridCol w:w="451"/>
        <w:gridCol w:w="6"/>
        <w:gridCol w:w="458"/>
        <w:gridCol w:w="461"/>
        <w:gridCol w:w="460"/>
        <w:gridCol w:w="459"/>
        <w:gridCol w:w="460"/>
        <w:gridCol w:w="458"/>
        <w:gridCol w:w="457"/>
        <w:gridCol w:w="461"/>
        <w:gridCol w:w="461"/>
        <w:gridCol w:w="458"/>
        <w:gridCol w:w="461"/>
        <w:gridCol w:w="459"/>
        <w:gridCol w:w="459"/>
        <w:gridCol w:w="462"/>
        <w:gridCol w:w="469"/>
        <w:gridCol w:w="461"/>
        <w:gridCol w:w="463"/>
        <w:gridCol w:w="462"/>
        <w:gridCol w:w="460"/>
        <w:gridCol w:w="459"/>
        <w:gridCol w:w="459"/>
        <w:gridCol w:w="461"/>
        <w:gridCol w:w="460"/>
        <w:gridCol w:w="459"/>
        <w:gridCol w:w="459"/>
        <w:gridCol w:w="587"/>
        <w:gridCol w:w="434"/>
      </w:tblGrid>
      <w:tr>
        <w:trPr>
          <w:trHeight w:val="25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Наименование сетевых организаций</w:t>
            </w:r>
          </w:p>
        </w:tc>
        <w:tc>
          <w:tcPr>
            <w:tcW w:w="1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 1 января по 30 сентября 2026 г.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 1 октября по 31 декабря 2026 г.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 полугодие 2027 г.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I полугодие 2027 г.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 полугодие 2028 г.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I полугодие 2028 г.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 полугодие 2029 г.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I полугодие 2029 г.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 полугодие 20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val="en-US" w:eastAsia="ru-RU"/>
              </w:rPr>
              <w:t xml:space="preserve">30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г.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II полугодие 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val="en-US" w:eastAsia="ru-RU"/>
              </w:rPr>
              <w:t>3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 xml:space="preserve"> г.</w:t>
            </w:r>
          </w:p>
        </w:tc>
      </w:tr>
      <w:tr>
        <w:trPr>
          <w:trHeight w:val="36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Двухставочный тариф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Одноставочный тариф</w:t>
            </w:r>
          </w:p>
        </w:tc>
      </w:tr>
      <w:tr>
        <w:trPr>
          <w:trHeight w:val="18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ставка на оплату технологического расхода (потерь)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487" w:hanging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мес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МВт.ч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руб./кВт.ч</w:t>
            </w:r>
          </w:p>
        </w:tc>
      </w:tr>
      <w:tr>
        <w:trPr>
          <w:trHeight w:val="271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2"/>
                <w:szCs w:val="12"/>
                <w:lang w:eastAsia="ru-RU"/>
              </w:rPr>
              <w:t>31</w:t>
            </w:r>
          </w:p>
        </w:tc>
      </w:tr>
      <w:tr>
        <w:trPr>
          <w:trHeight w:val="381" w:hRule="atLeast"/>
        </w:trPr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6"/>
                <w:szCs w:val="1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4"/>
              </w:rPr>
              <w:t xml:space="preserve">Публичное акционерное общество «Россети Центр и Приволжье» </w:t>
              <w:br/>
              <w:t xml:space="preserve">(ИНН 5260200603), </w:t>
              <w:br/>
              <w:t xml:space="preserve">г. Нижний Новгород (плательщик) -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6"/>
                <w:szCs w:val="14"/>
                <w:lang w:eastAsia="ru-RU"/>
              </w:rPr>
              <w:t xml:space="preserve"> АКЦИОНЕРНОЕ ОБЩЕСТВО «ЭНЕРГОСЕТЕВАЯ КОМПАНИЯ» (ИНН 5262054490), г. Нижний Новгород (получатель)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87 139,19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90,95</w:t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3954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87 139,1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21,7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626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83 889,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72,9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6769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83 889,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72,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6760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97 206,3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91,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723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97 206,3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90,9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7224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10 918,2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11,5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7713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10 918,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10,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7703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25 036,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2,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820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25 036,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1,02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,81988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426" w:right="-73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к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ункту 1 протокола заседания </w:t>
              <w:br/>
              <w:t xml:space="preserve">правления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регион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о тарифам Нижегоро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от 12 декабря 2025 г. № 59</w:t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Необходимая валовая выручка АКЦИОНЕРНОГО ОБЩЕСТВА «ЭНЕРГОСЕТЕВАЯ КОМПАНИЯ» </w:t>
        <w:br/>
        <w:t xml:space="preserve">(ИНН 5262054490), г. Нижний Новгород, на долгосрочный период регулирования </w:t>
        <w:br/>
        <w:t xml:space="preserve">(без учета оплаты потерь) </w:t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4929"/>
        <w:gridCol w:w="491"/>
        <w:gridCol w:w="1134"/>
        <w:gridCol w:w="3304"/>
        <w:gridCol w:w="17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 xml:space="preserve">№ 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Наименование сетевой организации в Нижегород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Год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Необходимая валовая выручка сетевой организации без учета оплаты потер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en-US" w:eastAsia="en-US"/>
              </w:rPr>
              <w:t>тыс. руб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  <w:t>1.</w:t>
            </w:r>
          </w:p>
        </w:tc>
        <w:tc>
          <w:tcPr>
            <w:tcW w:w="9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</w:rPr>
              <w:t xml:space="preserve">АКЦИОНЕРНОЕ ОБЩЕСТВО «ЭНЕРГОСЕТЕВАЯ КОМПАНИЯ» (ИНН 5262054490), </w:t>
              <w:br/>
              <w:t>г. Нижний Нов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  <w:t>2026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542852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  <w:t>2027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65066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  <w:t>2028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66550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  <w:t>2029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680787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</w:r>
          </w:p>
        </w:tc>
        <w:tc>
          <w:tcPr>
            <w:tcW w:w="9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lang w:val="en-US"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lang w:val="en-US" w:eastAsia="en-US"/>
              </w:rPr>
              <w:t>2030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</w:rPr>
              <w:t>696520,30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к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ункту 1 протокола заседания </w:t>
              <w:br/>
              <w:t xml:space="preserve">правления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регион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о тарифам Нижегород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от 12 декабря 2025 г. № 59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лгосрочные параметры регулирования 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АКЦИОНЕРНОГО ОБЩЕСТВА «ЭНЕРГОСЕТЕВАЯ КОМПАНИЯ» (ИНН 5262054490), г. Нижний Новгор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в отношении которого применяется метод долгосрочной индексации необходимой валовой выруч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88"/>
        <w:gridCol w:w="695"/>
        <w:gridCol w:w="1386"/>
        <w:gridCol w:w="1394"/>
        <w:gridCol w:w="1388"/>
        <w:gridCol w:w="1528"/>
        <w:gridCol w:w="696"/>
        <w:gridCol w:w="1388"/>
        <w:gridCol w:w="696"/>
        <w:gridCol w:w="1391"/>
        <w:gridCol w:w="1386"/>
      </w:tblGrid>
      <w:tr>
        <w:trPr>
          <w:trHeight w:val="113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№ 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Наименование сетевой организации в Нижегородской област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Базовый уровень подконтрольных рас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Индекс эффективности подконтрольных рас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Коэффициент эластичности подконтрольных расходов по количеству актив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Уровень потерь электрической энергии при ее передаче по электрическим сетя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Показатель средней продолжительности прекращения передачи электрической энергии на точку поставки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Показатель средней частоты прекращения передачи электрической энергии на точку поставки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Показатель уровня качества оказываемых услуг </w:t>
            </w:r>
          </w:p>
        </w:tc>
      </w:tr>
      <w:tr>
        <w:trPr>
          <w:trHeight w:val="3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млн.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%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час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ш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1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2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3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4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5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6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7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8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16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0"/>
                <w:szCs w:val="18"/>
              </w:rPr>
              <w:t xml:space="preserve">АКЦИОНЕРНОЕ ОБЩЕСТВО «ЭНЕРГОСЕТЕВАЯ КОМПАНИЯ» </w:t>
              <w:br/>
              <w:t xml:space="preserve">(ИНН 5262054490), </w:t>
              <w:br/>
              <w:t>г. Нижний Новгор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446,27728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6,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34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926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80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3404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7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2,004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852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79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3254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73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794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77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3104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2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44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7078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764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2954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203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0,7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15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В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6371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-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1,915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CH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46371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74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H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>0,28042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40:00Z</dcterms:created>
  <dc:creator>Уткина Елена Владмировна</dc:creator>
  <dc:description/>
  <cp:keywords/>
  <dc:language>en-US</dc:language>
  <cp:lastModifiedBy>Уткина Елена Владимировна</cp:lastModifiedBy>
  <cp:lastPrinted>2022-11-26T11:43:00Z</cp:lastPrinted>
  <dcterms:modified xsi:type="dcterms:W3CDTF">2025-12-17T11:27:00Z</dcterms:modified>
  <cp:revision>19</cp:revision>
  <dc:subject/>
  <dc:title/>
</cp:coreProperties>
</file>